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gnitywizm: spojrzenie interdyscyplinar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itive science: insterdisciplinary ima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 Bogusław Skowron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ngwistyki Kulturowej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węzłowymi zagadnieniami nauk kognitywnych, rozumianych jako interdyscyplinarny splot dziedzin w obrębie psychologii poznawczej, językoznawstwa, filmoznawstwa, poetyki, literaturoznawstwa oraz informatyki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arna wiedza i podstawowa terminologia z zakresu lingwistyki, psychologii i nauk o kulturz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czytać ze zrozumieniem teksty naukowe dotyczące omawianej problematyk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y komunikacji społecznej, Psychologia kulturowa, Wstęp do filmoznawst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ma elementarną wiedzę o miejscu kognitywizmu w systemie nauk humanistycznych i społecznych oraz o jego specyfice przedmiotowo-metodologi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 ma elementarną wiedzę o przedmiotowo-metodologicznych powiązaniach kognitywizmu z innymi naukami, a w szczególności z filozofią, psychologią, socjologią, antropologią, historią, historią sztuki i filmoznawstwe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 zna podstawową terminologię z zakresu nauk kognityw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wyszukuje, ocenia i selekcjonuje informacje przydatne w zdobywaniu i pogłębianiu wiedzy z zakresu kognitywiz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 potrafi samodzielnie przygotować podstawową bibliografię przedmiotową i prezentować problemy badawcz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 Student formułuje proste problemy badawcze w zakresie kognitywizm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rozumie potrzebę ustawicznego kształcenia i zdobywania wiedz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obserwuje współczesne zjawiska kulturowe i medialne mieszczące się w obszarze nauk kognityw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 ma świadomość poziomu nabytej wiedzy i umiejętności, pogłębia je i aktualizuje oraz integruje z pozostałymi dziedzinami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ystematyzowany wykład, prezentacje multimedial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zaliczenia jest obowiązkowa obecność i aktywność na wykładach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które lektury są do wybor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i poznawcze jako dzieł psychologii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y w rozwoju nauk kognitywnych (kognitywizm I i kognitywizm II),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auki kognitywne jako interdyscyplinarny obszar wiedzy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nie mentalnych reprezentacji. Schematy mentalne oraz skrypty kulturowe jako podstawowe mechanizmy poznawcze człowieka,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gnitywne podstawy języka: język i myśl, wiedza ucieleśniona,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atyka kognitywna (podstawy),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etafory kognitywne jako podstawowe mechanizmy językowych konceptualizacji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amalgamacji kognitywnej,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oznawstwo kognitywne: film jako zadanie poznawcze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analizy neoformalnej oraz kognitywna psychologia filmu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gnitywizm w literaturoznawstwie, poetyce i stylisty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ykoznawstwo kognitywne. Wybór tekstów</w:t>
            </w:r>
            <w:r>
              <w:rPr>
                <w:rFonts w:cs="Arial" w:ascii="Arial" w:hAnsi="Arial"/>
                <w:sz w:val="22"/>
                <w:szCs w:val="22"/>
              </w:rPr>
              <w:t>, red. W.Kubiński, R.Kalisz, E.Modrzejewska, Gdańsk 1998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lisz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 kognitywne w świetle językoznawstwa funkcjonalnego</w:t>
            </w:r>
            <w:r>
              <w:rPr>
                <w:rFonts w:cs="Arial" w:ascii="Arial" w:hAnsi="Arial"/>
                <w:sz w:val="22"/>
                <w:szCs w:val="22"/>
              </w:rPr>
              <w:t>, Gdańsk 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ne podstawy języka i językoznawstwa</w:t>
            </w:r>
            <w:r>
              <w:rPr>
                <w:rFonts w:cs="Arial" w:ascii="Arial" w:hAnsi="Arial"/>
                <w:sz w:val="22"/>
                <w:szCs w:val="22"/>
              </w:rPr>
              <w:t>, red. E.Tabakowska, Kraków 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vecses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, umysł, kultura. Praktyczne wprowadzenie</w:t>
            </w:r>
            <w:r>
              <w:rPr>
                <w:rFonts w:cs="Arial" w:ascii="Arial" w:hAnsi="Arial"/>
                <w:sz w:val="22"/>
                <w:szCs w:val="22"/>
              </w:rPr>
              <w:t>, Kraków 201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koff G., Johnson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afory w naszym życiu</w:t>
            </w:r>
            <w:r>
              <w:rPr>
                <w:rFonts w:cs="Arial" w:ascii="Arial" w:hAnsi="Arial"/>
                <w:sz w:val="22"/>
                <w:szCs w:val="22"/>
              </w:rPr>
              <w:t>, Warszawa 1988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bur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przestrzeni mentalnych i integracji pojęciowej. Struktura modelu i jego funkcjonalność</w:t>
            </w:r>
            <w:r>
              <w:rPr>
                <w:rFonts w:cs="Arial" w:ascii="Arial" w:hAnsi="Arial"/>
                <w:sz w:val="22"/>
                <w:szCs w:val="22"/>
              </w:rPr>
              <w:t>, Wrocław 2010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andler J.M</w:t>
            </w:r>
            <w:r>
              <w:rPr>
                <w:rFonts w:cs="Arial" w:ascii="Arial" w:hAnsi="Arial"/>
                <w:i/>
                <w:sz w:val="22"/>
                <w:szCs w:val="22"/>
              </w:rPr>
              <w:t>., Opowiadania, skrypty i sceny: aspekty teorii schematów</w:t>
            </w:r>
            <w:r>
              <w:rPr>
                <w:rFonts w:cs="Arial" w:ascii="Arial" w:hAnsi="Arial"/>
                <w:sz w:val="22"/>
                <w:szCs w:val="22"/>
              </w:rPr>
              <w:t>, Kraków 2004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uszews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sychologia poznania. Sposoby rozumienia siebie i świata</w:t>
            </w:r>
            <w:r>
              <w:rPr>
                <w:rFonts w:cs="Arial" w:ascii="Arial" w:hAnsi="Arial"/>
                <w:sz w:val="22"/>
                <w:szCs w:val="22"/>
              </w:rPr>
              <w:t>, Gdańsk 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ta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m i poznanie</w:t>
            </w:r>
            <w:r>
              <w:rPr>
                <w:rFonts w:cs="Arial" w:ascii="Arial" w:hAnsi="Arial"/>
                <w:sz w:val="22"/>
                <w:szCs w:val="22"/>
              </w:rPr>
              <w:t>, Kraków 1999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ta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ozumienie opowiadania filmowego</w:t>
            </w:r>
            <w:r>
              <w:rPr>
                <w:rFonts w:cs="Arial" w:ascii="Arial" w:hAnsi="Arial"/>
                <w:sz w:val="22"/>
                <w:szCs w:val="22"/>
              </w:rPr>
              <w:t>, Kraków 1999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ockwell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kognitywna. Wprowadzenie</w:t>
            </w:r>
            <w:r>
              <w:rPr>
                <w:rFonts w:cs="Arial" w:ascii="Arial" w:hAnsi="Arial"/>
                <w:sz w:val="22"/>
                <w:szCs w:val="22"/>
              </w:rPr>
              <w:t>, Kraków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akowsk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ylor J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kognitywna</w:t>
            </w:r>
            <w:r>
              <w:rPr>
                <w:rFonts w:cs="Arial" w:ascii="Arial" w:hAnsi="Arial"/>
                <w:sz w:val="22"/>
                <w:szCs w:val="22"/>
              </w:rPr>
              <w:t>, Kraków 2007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ylor J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tegoryzacja w języku</w:t>
            </w:r>
            <w:r>
              <w:rPr>
                <w:rFonts w:cs="Arial" w:ascii="Arial" w:hAnsi="Arial"/>
                <w:sz w:val="22"/>
                <w:szCs w:val="22"/>
              </w:rPr>
              <w:t>, Kraków 2001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vans V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sykon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2007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koznawstwo kognitywne III. Kognitywizm w świetle innych teorii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O.Sokołowska, D.Stanulewicz, Gdańsk 2006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ngacker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kłady z gramatyki kognitywnej</w:t>
            </w:r>
            <w:r>
              <w:rPr>
                <w:rFonts w:cs="Arial" w:ascii="Arial" w:hAnsi="Arial"/>
                <w:sz w:val="22"/>
                <w:szCs w:val="22"/>
              </w:rPr>
              <w:t>, Lublin 2005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malgamaty kognitywne w sztuce</w:t>
            </w:r>
            <w:r>
              <w:rPr>
                <w:rFonts w:cs="Arial" w:ascii="Arial" w:hAnsi="Arial"/>
                <w:sz w:val="22"/>
                <w:szCs w:val="22"/>
              </w:rPr>
              <w:t>, red. A.Libura, Kraków 2007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-umysł-kultura</w:t>
            </w:r>
            <w:r>
              <w:rPr>
                <w:rFonts w:cs="Arial" w:ascii="Arial" w:hAnsi="Arial"/>
                <w:sz w:val="22"/>
                <w:szCs w:val="22"/>
              </w:rPr>
              <w:t>, Warszawa 1999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izm  w poetyce i stylistyce</w:t>
            </w:r>
            <w:r>
              <w:rPr>
                <w:rFonts w:cs="Arial" w:ascii="Arial" w:hAnsi="Arial"/>
                <w:sz w:val="22"/>
                <w:szCs w:val="22"/>
              </w:rPr>
              <w:t>, red. G.Habrajska, J.Ślósarska, Kraków 2006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na teoria filmu. Antologia przekładów</w:t>
            </w:r>
            <w:r>
              <w:rPr>
                <w:rFonts w:cs="Arial" w:ascii="Arial" w:hAnsi="Arial"/>
                <w:sz w:val="22"/>
                <w:szCs w:val="22"/>
              </w:rPr>
              <w:t>, red. J.Ostaszewski, Kraków 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44:00Z</dcterms:created>
  <dc:creator>Bogdan</dc:creator>
  <dc:description/>
  <cp:keywords/>
  <dc:language>en-US</dc:language>
  <cp:lastModifiedBy>Admin</cp:lastModifiedBy>
  <dcterms:modified xsi:type="dcterms:W3CDTF">2025-03-07T19:06:00Z</dcterms:modified>
  <cp:revision>17</cp:revision>
  <dc:subject/>
  <dc:title/>
</cp:coreProperties>
</file>